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PREDLOG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Na osnovu člana 38 stav 1 alineja 9 Zakona o lokalnoj samoupravi („Sl.list Crne Gore“ br.2/18, 34/19, 38/20), člana 29 Zakona o državnoj imovini  („Sl.list Crne Gore“ br.21/09, 40/11) u vezi sa članom 194, 201, 208 i 216 Zakona o svojinsko pravnim odnosima („Sl.list Crne Gore“ br.19/09) i člana 35 stav 1 alineja 9 i člana  39 Statuta Opštine Tivat („Sl.list Crne Gore-opštinski propisi“ br.24/18, 9/20) na sjednici Odbora povjerenika opštine Tivat održanoj dana ______donijeta j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O D L U K 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o ustanovljavanju službenosti na kat.parceli 4621 KO Tivat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radi polaganja 35Kv kablovskog voda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Daje se saglasnost za ustanovljavanje prava službenosti na kat.parceli 4621 KO Tivat, kao poslužnom dobru, u korist Jovičić Tamare   a radi polaganja 35Kv kablovskog voda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 ime naknade za ustanovljenu službenost korisnik je dužan Opštini Tivat, u skladu sa procjenom Uprave za katastar i državnu imovinu br.01-012/22-18373 iz septembra 2022.god, isplatiti iznos od 136,50,oo€ ( stotridesetšest eura i pedeset centi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Naknada iz stava 1 uplaćuje se u korist budžeta Opštine Tivat na žiro račun broj 510-7814-72 u roku od 5 (pet) dana od stupanja odluke na snag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Član 3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baveza investitora je da po okončanju radova na polaganju kabla  zemljište vrati u prvobitno stane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Uslove i način prekopavanja parcele za potrebe izvođenja radova radi polaganja kabla će posebnim rješenjem utvrditi opštinski organ nadležan za poslove saobraćaj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Ovlašćuje se Predsjednik  opštine da na osnovu ove odluke ,a po njenom stupanju na snagu i pod uslovom da je naknada iz člana 2 uplaćena , sa korisnikom zaključi ugovor o ustanovljavanju službenosti 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Ova Odluka stupa na snagu osmog dana od dana  objavljivanja u Službenom listu Crne Gore-opštinski propisi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Broj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Tivat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ODBOR POVJERENIK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Predsjedni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Goran Sindik ,s.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O b r a z l o ž e nj 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ravni osnov za donošenje ove odluke nalazi se u odredbi zakona o lokalnoj samoupravi koja propisuje da Skupština raspolaže nepokretnom imovinom,osim u slučajevima otuđenja imovinskih prava na nepokretnostima neposrednom pogodbom ,utvrđenim zakonom kojim se uređuje državna imovina , kao i u odredbi Zakona o državnoj imovini koja propisuje  da nepokretnim i pokretnim stvarima i drugim dobrima  u državnoj imovini, na kojima svojinska ovlašćenja vrši opština ,raspolaže nadležni organ opštine u skladu sa zakonom i statutom. Zakon o državnoj imovini raspolaganje definiše kao prenos svih ili nekih svojinskih ovlašćenja na treća lica među koja spada i pravo službenosti. Zakon o svojinsko pravnim odnosima  definiše stvarne službenosti, njihovo zasnivanje uopšte i zasnivanje kada su u pitanju vodovi, kao i pravo na naknadu. Statutom opštine propisano je da Skupština raspolaže nepokretnom imovinom osim u slučajevima otuđenja imovinskih prava na nepokretnostima neposrednom pogodbom ,utvrđenim zakonom kojim se uređuje državna imovina te da Skupština ,u okviru svojih nadležnosti donosi,između ostalih akata i odluk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Razlog donošenja ove odluke je slijedeć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dbor povjerenika Opštine Tivat je na sjednici održanoj 23.06.2022.god. usvojio Odluku o izgradnji lokalnog objekta od opšteg interesa –izmiještanje postojećih 35Kv kablovskih vodova koji prelaze preko kat.parc.br.405/1 i 405/2 KO Mrčevac koje formiraju UP br.1 u zahvatu DUP-a „Mrčevac“ na novu trasu preko kat.parc.405/2 i 1298/1 KO Mrčevac i kat.parc.4892/1 i 4621 KO Tivat, odluka je objavljena u „Sl.listu Crne Gore-opštinski propisi“ br.33/2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Jovičić Tamara iz Tivta, koja je investitor na UP 1 i na čiju inicijativu je i donijeta pomenuta odluka,  obratila se Opštini Tivat zahtjevom za ustanovljavanje službenosti na kat.parceli 4621 KO Tivat a radi polaganja elektrokabla 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Shodno katastarskim podacima ,kat.parcela 405/2 KO Mrčevac vlasništvo je podnositeljke zahtjeva ,  kat.parcele 1298/1 KO Mrčevac i 4892/1 KO Tivat su državna imovina sa pravom raspolaganja Vlade Crne Gore a  kat.parcela 4621 KO Tivat je državna imovina na kojoj je subjekat  raspolaganja  Opština Tivat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Uprava za katastar i državnu imovinu izvršila je procjenu vrijednosti zemljišta u cilju ustanovljavanja službenosti i shodno Izvještaju br.01-012/22-18373 iz septembra 2022.god.naknada za ustanovljenu službenost iznosi 13,65€/m2 odnosno 136,50€ za površinu od 10m2 koju zahvata rov u koji se polaže  kabl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o okončanju radova obaveza investitora je da zemljište vrati u prvobitno stanje a uslove i način prekopavanja parcele radi polaganja kabla će posebnim rješenjem utvrditi opštinski organ nadležan za poslove saobraćaja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Shodno navedenom predlaže se usvajanje ove odluke .Na osnovu iste  a  po njenom stupanju na snagu, Predsjednik opštine će sa Jovičić Tamarom zaključiti ugovor o ustanovljavanju službenosti uz naknadu kojim će se stvoriti uslovi za upis iste u katastar nepokret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</w:t>
      </w:r>
      <w:r>
        <w:rPr>
          <w:rFonts w:cs="Arial" w:ascii="Arial" w:hAnsi="Arial"/>
          <w:sz w:val="22"/>
          <w:szCs w:val="22"/>
          <w:lang w:val="sr-Latn-CS"/>
        </w:rPr>
        <w:t>Obrađivač                                                                        Predlagač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Latn-CS"/>
        </w:rPr>
        <w:t>Direkcija za imovinsko-pravne poslove                             Predsjednik opšt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49:00Z</dcterms:created>
  <dc:creator>UserXP</dc:creator>
  <dc:description/>
  <dc:language>en-US</dc:language>
  <cp:lastModifiedBy>Jovana Đukanović</cp:lastModifiedBy>
  <cp:lastPrinted>2022-10-12T10:42:00Z</cp:lastPrinted>
  <dcterms:modified xsi:type="dcterms:W3CDTF">2022-11-22T12:49:00Z</dcterms:modified>
  <cp:revision>2</cp:revision>
  <dc:subject/>
  <dc:title>PRIJEDLOG</dc:title>
</cp:coreProperties>
</file>